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right" w:pos="9540" w:leader="none"/>
        </w:tabs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19685</wp:posOffset>
            </wp:positionV>
            <wp:extent cx="650875" cy="7899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Комиссия по разработке Московской областной программы обязательного медицинского страхования</w:t>
      </w:r>
    </w:p>
    <w:p>
      <w:pPr>
        <w:pStyle w:val="Normal"/>
        <w:pBdr>
          <w:bottom w:val="single" w:sz="12" w:space="0" w:color="000000"/>
        </w:pBdr>
        <w:spacing w:lineRule="auto" w:line="276"/>
        <w:rPr>
          <w:rStyle w:val="FontStyle22"/>
          <w:b/>
          <w:b/>
          <w:sz w:val="28"/>
          <w:szCs w:val="28"/>
        </w:rPr>
      </w:pPr>
      <w:r>
        <w:rPr/>
      </w:r>
    </w:p>
    <w:p>
      <w:pPr>
        <w:pStyle w:val="Normal"/>
        <w:pBdr>
          <w:bottom w:val="single" w:sz="12" w:space="0" w:color="000000"/>
        </w:pBdr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spacing w:lineRule="auto" w:line="312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3 августа 2019 года № 98</w:t>
      </w:r>
    </w:p>
    <w:p>
      <w:pPr>
        <w:pStyle w:val="Normal"/>
        <w:spacing w:lineRule="auto" w:line="2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 w:before="0" w:after="0"/>
        <w:ind w:firstLine="5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spacing w:lineRule="auto" w:line="2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разработке Московской областной программы обязательного медицинского страхования (или их уполномоченные представители по доверенности):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.А. Мисюкевич – директор ТФОМС Московской области;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.В. Алаторцев – заместитель директора ТФОМС Московской области;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- Е.Е. Круглов – член Правления Ассоциации «Врачебная палата Московской области»;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.А. Лившиц - председатель Правления Ассоциации «Врачебная палата Московской области»;</w:t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Д.Н. Муравьев (по доверенности) – директор Дирекции медицинского страхования в Московской области Акционерного общества «МАКС-М»;</w:t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.Ф. Фарбер - заместитель Генерального директора ООО ВТБ Медицинское страхование;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- А.Г. Бельцын (по доверенности) – заместитель председателя Московской областной организации профсоюза работников здравоохранения Российской Федерации;</w:t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.Э. Соболев – главный врач ГБУЗ МО «Красногорская ГБ №1»;</w:t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.В. Прокофьева (по доверенности) – заместитель директора по клинико-экспертной работе и внутреннему контролю качества оказания медицинской помощи ФГАУ «Лечебно-реабилитационный центр» МЗ РФ;</w:t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.А. Мирошникова (по доверенности) – главный специалист отдела по экономической работе и социальному партнерству Союза «Московское областное объединение организаций профсоюзов».</w:t>
      </w:r>
    </w:p>
    <w:p>
      <w:pPr>
        <w:pStyle w:val="Normal"/>
        <w:spacing w:lineRule="auto" w:line="2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енные: 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- Э.Я. Кадырова – заместитель министра экономики и финансов Московской области;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.С. Раздорский – и.о. начальника Управления финансово-экономического планирования Министерства здравоохранения Московской области;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- Н.Д. Свешникова – заместитель начальника Управления организации медицинской помощи взрослому населению Министерства здравоохранения Московской области;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.Е. Жарикова – начальник отдела специализированной помощи Управления организации медицинской помощи взрослому населению Министерства здравоохранения Московской области.</w:t>
      </w:r>
    </w:p>
    <w:p>
      <w:pPr>
        <w:pStyle w:val="Normal"/>
        <w:spacing w:lineRule="auto" w:line="220"/>
        <w:ind w:firstLine="709"/>
        <w:jc w:val="both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spacing w:lineRule="auto" w:line="2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базовых ставок для расчета тарифов на оплату медицинской помощи, оказанной в условиях круглосуточного и дневного стационаров.</w:t>
      </w:r>
    </w:p>
    <w:p>
      <w:pPr>
        <w:pStyle w:val="Normal"/>
        <w:spacing w:lineRule="auto" w:line="22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ЛИ: Алаторцева А.В.: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ИЛИ: Мисюкевич О.А., Кадырова Э.Я., Раздорский А.С.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РЕШИЛИ: Установить базовые ставки в условиях круглосуточного и дневного стационаров в размере 23 793,52 рублей и 13 664,2 рублей соответственно, начиная с отчетного периода октябрь 2019 года.</w:t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spacing w:lineRule="auto" w:line="220"/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я об исполнении Московской областной программы обязательного медицинского страхования за 7 месяцев 2019 года и рассмотрение обращений медицинских организаций по корректировке объемов оказания медицинской помощи и их финансового обеспечения на 2019 год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ЛИ: Алаторцева А.В.: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ИЛИ: Мисюкевич О.А., Раздорский А.С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И: 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нять к сведению информацию об исполнении Московской областной программы обязательного медицинского страхования за 7 месяцев 2019 года;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гласовать распределение объемов медицинской помощи и их финансового обеспечения в соответствии с приложением 1.</w:t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spacing w:lineRule="auto" w:line="22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ведение в соответствие нормативам Московской областной программы ОМС по проведению диспансеризации и профилактических медицинских осмотров. Перераспределение объемов медицинской помощи между медицинскими организациями на 2019 год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ЛИ: Алаторцева А.В.: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ВЫСТУПИЛИ: Мисюкевич О.А., Раздорский А.С.</w:t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И: </w:t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Согласовать распределение объемов предоставления медицинской помощи в рамках реализации Московской областной программы ОМС между медицинскими организациями в соответствии с Приложением 1;</w:t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Поручить Министерству здравоохранения Московской области внести изменения в приказ Министерства здравоохранения Московской области №543 от 29.05.2019 «Об организации в 2019 году профилактических медицинских осмотров и диспансеризации определенных групп взрослого населения на территории Московской области».</w:t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4. О подтверждении решения, принятого на заседании Комиссии по разработке Московской областной программы обязательного медицинского страхования, состоявшемся 28.06.2019, оформленном протоколом №96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ЛИ: Раздорского А.С.: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 Подтвердить решение, принятое на заседании Комиссии по разработке Московской областной программы обязательного медицинского страхования, состоявшемся 28.06.2019, оформленное протоколом №96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за – 9 голосов, против – 1 голос (особое мнение Мисюкевич О.А.: указанное решение в части уменьшения размера Базовых ставок при оплате медицинской помощи в условиях круглосуточного и дневного стационара противоречит Требованиям к структуре и содержанию тарифного соглашения, установленным приказом Федерального фонда обязательного медицинского страхования от 21.11.2018 №247)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большинством голосов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несение изменений в Тарифное соглашение по реализации Московской областной программы обязательного медицинского страхования на 2019 год: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ЛИ: Алаторцева А.В.: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увеличении тарифов на проведение диспансеризации и профилактических медицинских осмотров взрослого населения;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установлении тарифа на ПЭТ-исследование с контрастом;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реорганизации медицинских организаций в виде слияния ГБУЗ МО «Люберецкая районная больница №1» и ГБУЗ МО «Люберецкая районная больница №2» в ГБУЗ МО «Люберецкая областная больница» в соответствии с распоряжением Правительства Московской области от 07.03.2019 №166-РП;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утверждении коэффициента подуровня медицинским организациям, получившим лицензии и объемы по высокотехнологичной медицинской помощи;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- о внесении ГАУЗ МО «Серпуховский кожно-венерологический диспансер» и ГАУЗ МО «Химкинский кожно-венерологический диспансер» в перечень медицинских организаций, оказывающих медицинскую помощь в условиях дневного стационара.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8"/>
          <w:szCs w:val="28"/>
        </w:rPr>
        <w:t>ВЫСТУПИЛИ: Мисюкевич О.А., Кадырова Э.Я., Раздорский А.С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 Согласовать внесение изменений в Тарифное соглашение по реализации Московской областной программы обязательного медицинского страхования на 2019 год в соответствии с Дополнительным соглашением №8 к нему.</w:t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пределение объемов финансирования медицинской помощи в разрезе страховых медицинских организаций на 2019 год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ЛИ: Алаторцева А.В.: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 Согласовать распределение объемов финансирования медицинской помощи в рамках реализации Московской областной программы ОМС между страховыми медицинскими организациями в соответствии с Приложением 2.</w:t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spacing w:lineRule="auto" w:line="2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спределение объемов медицинской помощи в разрезе медицинских организаций и страховых медицинских организаций на 2019 год в пределах объемов, утвержденных протоколом № 97 от 31.07.2019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ЛИ: Алаторцева А.В.: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ИЛИ: Мисюкевич О.А., Раздорский А.С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 Согласовать распределение объемов медицинской помощи в рамках реализации Московской областной программы ОМС между медицинскими организациями и страховыми медицинскими организациями в соответствии с Приложением 3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8925" w:dyaOrig="126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8.55pt;margin-top:10.95pt;width:539.2pt;height:703.1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63303108" r:id="rId3"/>
        </w:object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210"/>
      <w:outlineLvl w:val="1"/>
    </w:pPr>
    <w:rPr>
      <w:sz w:val="34"/>
      <w:szCs w:val="3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4"/>
      <w:szCs w:val="34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Fontstyle261">
    <w:name w:val="fontstyle26"/>
    <w:basedOn w:val="Style13"/>
    <w:qFormat/>
    <w:rPr/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 отступом"/>
    <w:basedOn w:val="Normal"/>
    <w:qFormat/>
    <w:pPr>
      <w:spacing w:before="120" w:after="0"/>
      <w:ind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genciestitle">
    <w:name w:val="agencies_title"/>
    <w:basedOn w:val="Normal"/>
    <w:qFormat/>
    <w:pPr/>
    <w:rPr>
      <w:b/>
      <w:bCs/>
      <w:color w:val="00000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13"/>
      <w:jc w:val="both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72">
    <w:name w:val="style7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372"/>
      <w:ind w:left="80" w:firstLine="720"/>
      <w:jc w:val="both"/>
    </w:pPr>
    <w:rPr>
      <w:rFonts w:eastAsia="Calibri"/>
      <w:sz w:val="28"/>
      <w:szCs w:val="28"/>
      <w:lang w:val="en-US"/>
    </w:rPr>
  </w:style>
  <w:style w:type="paragraph" w:styleId="Bodytext20">
    <w:name w:val="bodytext2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9:03:00Z</dcterms:created>
  <dc:creator>artemeva</dc:creator>
  <dc:description/>
  <cp:keywords/>
  <dc:language>en-US</dc:language>
  <cp:lastModifiedBy>Бредова Ольга Николаевна</cp:lastModifiedBy>
  <cp:lastPrinted>2019-08-02T09:21:00Z</cp:lastPrinted>
  <dcterms:modified xsi:type="dcterms:W3CDTF">2019-08-27T13:30:00Z</dcterms:modified>
  <cp:revision>60</cp:revision>
  <dc:subject/>
  <dc:title/>
</cp:coreProperties>
</file>